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РЕШЕНИЕ</w:t>
      </w:r>
    </w:p>
    <w:p>
      <w:pPr>
        <w:pStyle w:val="Subtitle"/>
        <w:rPr/>
      </w:pPr>
      <w:r>
        <w:rPr/>
        <w:t>СОВЕТА РАССВЕТОВСКОГО СЕЛЬСКОГО ПОСЕЛЕНИЯ</w:t>
      </w:r>
    </w:p>
    <w:p>
      <w:pPr>
        <w:pStyle w:val="Subtitle"/>
        <w:rPr/>
      </w:pPr>
      <w:r>
        <w:rPr/>
        <w:t>СТАРОМИНСКОГО РАЙОНА</w:t>
      </w:r>
    </w:p>
    <w:p>
      <w:pPr>
        <w:pStyle w:val="Subtitle"/>
        <w:rPr/>
      </w:pPr>
      <w:r>
        <w:rPr/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 ноября 2013 г                                                                                        № 52.5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с. Рассвет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708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er"/>
        <w:tabs>
          <w:tab w:val="clear" w:pos="708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оздании муниципального дорожного фонда Рассветовского сельского поселения Староминского района и утверждении порядка формирования и использования бюджетных ассигнований муниципального дорожного фонда Рассветовского сельского поселения Староминского район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ind w:firstLine="851"/>
        <w:jc w:val="both"/>
        <w:rPr>
          <w:szCs w:val="28"/>
        </w:rPr>
      </w:pPr>
      <w:r>
        <w:rPr>
          <w:szCs w:val="28"/>
        </w:rPr>
        <w:tab/>
        <w:t xml:space="preserve">В соответствии с пунктом 5 статьи179.4 Бюджетного кодекса Российской Федерации и Федеральным законом от 06 октября 2003 года № 131-ФЗ «Об общих принципах организации местного самоуправления в Российской Федерации, руководствуясь статьей 26 Совета Рассветовского сельского поселения Староминского района, Совет Рассветовского сельского поселения Староминского района р е ш и л: 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ть муниципальный дорожный фонд Рассветовского сельского поселения Староминского района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орядок формирования и использования бюджетных ассигнований дорожного фонда Рассветовского сельского поселения Староминского района ( далее- Порядок)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/>
        <w:t>Контроль за исполнением настоящего решения возложить на комиссию финансово-бюджетной и экономической политики Совета Рассветовского сельского поселения Староминского района (Белина Л.И.)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бнародования и распространяется на правоотношения, возникшие не ранее 1 января 201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ссветовского сельского поселе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И.А.Ардаш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УВЕРЖДЕН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Совета Рассветовского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Староминского района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от 21 ноября 2013 г . № 52.5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дорожного фонда Рассветовского сельского поселения Старом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рожный фонд Рассветовского сельского поселения Староминского района (далее-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, (далее- автомобильные дороги местного значения), а также капитального ремонта и ремонта дворовых территорий многоквартирных домов , проездов к дворовым территориям многоквартирных домов, расположенных в границах Рассветовского сельского поселения Старомин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бюджетных ассигнований Фонда утверждается решением представительного органа Рассветовского сельского поселения Староминского района о местном бюджете на очередной финансовый год и плановый период в размере не менее прогнозируемого объема доходов бюджета Рассветовского сельского поселения Староминского района о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зов на автомобильный бензин, прямогонный бензин, дизельное топливо, моторные масла для дизельных и (или) карбюратор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Рассветовского сельского поселения Староми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Рассветовского сельского поселения Староминского райо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значения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оказание услуг по присоединению объектов дорожного сервиса к автомобильным дорогам общего пользования местного значения Рассветовского сельского поселения Староминского района;</w:t>
      </w:r>
    </w:p>
    <w:p>
      <w:pPr>
        <w:pStyle w:val="32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 платной основе парковок (парковочных мест),расположенных на автомобильных дорогах общего пользования местного значения Рассветовского сельского поселения Староминского райо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й сумм в возмещение вреда, причиняемого автомобильным дорогам общего пользования местного значения Рассветовского сельского поселения Староминского района транспортными средствами, осуществляющими перевозки тяжеловесных и (или) крупногабаритных грузов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 или иных договор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 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ошлины за выдачу специального разрешения на движение по автомобильным дорогам общего пользования местного значения Рассветовского сельского поселения Старомин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, в том числе добровольных пожертвований от физических и (или) юридических лиц на финансовое обеспечение дорожной деятельности в отношении автомобильных дорог местного значения Рассветовского сельского поселения Староми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Рассветовского сельского поселения Старом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ных ассигнований Фонда на очередной финансовый год и плановый период осуществляет администрация Рассветовского сельского поселения Староминского района (далее- Финансовый орган) в соответствии с Бюджетным кодекс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местного самоуправления муниципального образования, обеспечивающим использование средств Фонда, является администрация Рассветовского сельского поселения Старом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Рассветовского сельского поселения Староминского района и физическим или юридическим лиц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работки проекта решения представительного органа муниципального образования Рассветовское сельское поселение Староминского района о местном бюджете на очередной финансовый год и плановый период финансовый орган доводит до администрации Рассветовского сельского поселения Староминского района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онда направляются на финансирование следующих расход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Рассветовского сельского поселения Старомин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ыполнение научно- исследовательских, опытно-конструкторских и технологических работ в сфере дорожного хозяй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в Краснода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дминистрация Рассветовского сельского поселения ежеквартально, но не позднее 15-го числа месяца, следующего за отчетным, направляет отчет об использовании средств Фонда в финансовый орга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И. А. Арда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от 21 ноября 2013 г. № 52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 создании муниципального дорожного фонда Рассветовского сельского поселения Староминского района и утверждении порядка формирования и использования бюджетных ассигнований муниципального дорожного фонда Рассветовского сельского поселения Старом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Ардаше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ноября 2013 г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ноября 2013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Бели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ноября 2013 г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нушки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ноября 2013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Шевлюг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1» ноября 2013 г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ET;Times New Roman" w:cs="Times New Roman"/>
          <w:sz w:val="28"/>
          <w:szCs w:val="28"/>
        </w:rPr>
      </w:pPr>
      <w:r>
        <w:rPr>
          <w:rFonts w:eastAsia="TimesET;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000000"/>
      <w:sz w:val="20"/>
      <w:szCs w:val="20"/>
      <w:shd w:fill="FFFFFF" w:val="clea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21">
    <w:name w:val="Основной текст 2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39:00Z</dcterms:created>
  <dc:creator>Рассвет</dc:creator>
  <dc:description/>
  <cp:keywords/>
  <dc:language>en-US</dc:language>
  <cp:lastModifiedBy>User</cp:lastModifiedBy>
  <cp:lastPrinted>2012-06-05T13:24:00Z</cp:lastPrinted>
  <dcterms:modified xsi:type="dcterms:W3CDTF">2013-11-22T11:39:00Z</dcterms:modified>
  <cp:revision>2</cp:revision>
  <dc:subject/>
  <dc:title/>
</cp:coreProperties>
</file>